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47233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9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8"/>
        <w:jc w:val="both"/>
        <w:rPr/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 (с изменениями от 16 ноября 2011 года № 2911-П), решением Совета муниципального образования Усть-Лабинский район от 27 марта 2012 года № 8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по итогам 2017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по итогам 2017 год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7 год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вое место - территориальное общественное самоуправление № 1 «Содружество» Тенгинского сельского поселения (руководитель – Скорик Надежда Григорьевна)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торое место – территориальное общественное самоуправление № 2  Братского сельского поселения (руководитель – Ломакина Валентина Васильевна);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3. третье место – территориальное общественное самоуправление № 1 Железного сельского поселения (руководитель – Чернятина Светлана Дмитриевна).</w:t>
      </w:r>
    </w:p>
    <w:p>
      <w:pPr>
        <w:pStyle w:val="Normal"/>
        <w:tabs>
          <w:tab w:val="clear" w:pos="708"/>
          <w:tab w:val="left" w:pos="102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-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7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 Поликин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4:14:00Z</dcterms:created>
  <dc:creator>Юля</dc:creator>
  <dc:description/>
  <cp:keywords/>
  <dc:language>en-US</dc:language>
  <cp:lastModifiedBy>User</cp:lastModifiedBy>
  <cp:lastPrinted>2018-03-01T08:13:00Z</cp:lastPrinted>
  <dcterms:modified xsi:type="dcterms:W3CDTF">2018-03-01T05:16:00Z</dcterms:modified>
  <cp:revision>4</cp:revision>
  <dc:subject/>
  <dc:title>ВОЛКОВА</dc:title>
</cp:coreProperties>
</file>